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178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284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25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362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845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607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686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421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096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026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755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783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30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162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629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00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861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