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2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178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85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867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313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348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26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21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66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18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67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25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06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