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81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063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97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140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297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78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56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920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49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16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621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608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615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750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