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86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598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798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62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16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239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665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44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27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228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719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868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594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231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919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025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138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