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450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791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380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275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86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929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758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433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057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135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058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768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47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