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295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87004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8129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40985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93545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34085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7090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00549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42557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30079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57709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82932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24715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69444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8247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