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880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734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436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673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725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554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738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10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636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826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164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415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907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040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142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60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673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