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712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696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409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838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250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834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234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769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427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852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357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980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814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