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564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0537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8407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1935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6268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4015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9350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5887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855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5705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8799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0399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955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3263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4237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