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35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46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9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34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84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50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41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33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60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93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6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91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63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910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3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66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36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