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745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720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063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507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477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559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369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409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766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9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70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989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172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