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33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217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150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607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344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525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748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326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019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128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72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480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852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267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