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144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17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49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59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020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413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45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7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558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61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81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73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28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060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263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60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044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