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3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16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0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51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01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198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11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77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5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98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16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6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3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