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6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456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53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3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006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967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8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26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61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018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731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61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38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1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