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09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76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5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70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14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54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74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57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5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81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9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0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968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7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8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45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54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