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262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815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665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176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0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157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504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63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781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207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158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609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31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