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0610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89693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25361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57664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38583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95723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54072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1266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13417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70819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18263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60621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48994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92490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18974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