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51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192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623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87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524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04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09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05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81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48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4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9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09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4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89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31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