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961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003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081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947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30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723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202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665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763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76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746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409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697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