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188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6428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27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217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0554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6584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797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663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952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2274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0509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475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60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862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3120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