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00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71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987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822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98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180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92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767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413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432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216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185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065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077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744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441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486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