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594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450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617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54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56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395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912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04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582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255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06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5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36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