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6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3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15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3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404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66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972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569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92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123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66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43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1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919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2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410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964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