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39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814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70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017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44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28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5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6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79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2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4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5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517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9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15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262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70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