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671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6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853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414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546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416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476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11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600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798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92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729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962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