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2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79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3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620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07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9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78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09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79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1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736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04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370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2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71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