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032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1570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5115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8190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2546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1567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7414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4425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3838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735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660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773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7599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