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83063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23990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37722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89331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32047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96039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90570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216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3311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38859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26436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28416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32153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83268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18564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