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1819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247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863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426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084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177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502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322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7904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300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851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97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485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508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763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093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258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