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744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61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278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84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954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803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96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472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45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35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723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145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286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260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841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