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3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32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16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94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67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69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1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3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30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5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7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226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91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