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611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512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520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364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551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524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310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087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371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284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182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339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215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