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922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62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9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53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85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980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31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73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570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448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8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38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85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162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9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44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431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