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401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493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4938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1793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7603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0503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4603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1295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6656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699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4819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9307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7576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1095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9607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