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308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966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088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1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00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848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660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930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902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280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717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001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059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335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978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