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9244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6170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0115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4619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833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9667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0260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7180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6750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5185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583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320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5067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820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3035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8890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9719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