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100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559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412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817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60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212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302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170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814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318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984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63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256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989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722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409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347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