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579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827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785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789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281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221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969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50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850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003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575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231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554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544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776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