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99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938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773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55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320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33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69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96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9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772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633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02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14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