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02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127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0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501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9865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4782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0840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497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066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08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89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78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279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