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818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908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38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196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665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691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518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718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395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159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737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44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723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