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451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434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555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406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153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032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8469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391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3275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085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776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156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971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2763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183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423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