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745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760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25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650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770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896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907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444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30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342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577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936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769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754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116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