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5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80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35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19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93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2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33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730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94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27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50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547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