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172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810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30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795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396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998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977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849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964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967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508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407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708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605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08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720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234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