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1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246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04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15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58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54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326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05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06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166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927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53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75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4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0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