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6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9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18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01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78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308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60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948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11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16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9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01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