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9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318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40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61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5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228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62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488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37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88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9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18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763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