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4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923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296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437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403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14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461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105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08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00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2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616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904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482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02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