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94053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86121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6217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42607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50742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43599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7844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48097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89795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3829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40253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53233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34249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55255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06322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00172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25578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