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3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11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5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064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40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36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69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398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496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291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76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62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47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33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6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