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540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458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9272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255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8025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1023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350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6728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095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9568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787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656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9200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304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1139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3550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2867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