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82853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785111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15637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123703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070218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146984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163100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793492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775415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34084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48924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795294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882785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541156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924598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