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975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151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752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430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430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062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134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605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219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396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326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268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959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900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189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459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645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