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711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059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520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610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763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741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164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511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853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003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473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246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022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