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68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715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928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596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27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977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577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984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89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763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90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087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796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788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877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