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13566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15438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68056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20551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0358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15454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01981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40832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88658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25501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3375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24954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48568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09606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41561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91888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3812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