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3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92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686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16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15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88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8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15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7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9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4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7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