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7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18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72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24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17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18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10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269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03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89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1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91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0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27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45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