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88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90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268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125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61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042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361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29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58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86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77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116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660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52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83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27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07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