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894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5067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7529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2669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915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8695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4208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56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1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7761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604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362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2970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