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286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508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71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519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742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158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236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932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502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75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259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372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093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528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729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