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83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482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284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221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3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041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258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377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038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01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18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9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1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182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14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21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796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