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2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58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380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88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90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567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3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33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546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919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2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9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58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