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178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583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3452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0453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6267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675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3090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524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213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9797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4302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5719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0475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7003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480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