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520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28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10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46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7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70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713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341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92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85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5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535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97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