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423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68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24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584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317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843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78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652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357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417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879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960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098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416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965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033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9813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