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671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052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698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17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552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227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149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717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104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324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178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6848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483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99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991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