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89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75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83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294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82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26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480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002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3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470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04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52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72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494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813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2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18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