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1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795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892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088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555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292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385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443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973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5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2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769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78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