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1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002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213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89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5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65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236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75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462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176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40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762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260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000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