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87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85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4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41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28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36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66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667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34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930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7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47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61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4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571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38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62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