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13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43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26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400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036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7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1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87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07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7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8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006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57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27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69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84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