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6859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7324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1393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2575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7937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8103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3450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7805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3200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1507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04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3586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23980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