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898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954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7678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1600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017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1470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738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739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3278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3569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398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744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0636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668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185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