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484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656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696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026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365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8894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583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603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664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9891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076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936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2789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