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89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6532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578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993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593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94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367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093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355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354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595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398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7541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