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98105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64773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79218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44743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55518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26014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27137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05566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91532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05542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78246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18815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81093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