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306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641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595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172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012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667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91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852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952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525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952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208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925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689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456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325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374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