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3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95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912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84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21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093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8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63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1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202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471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747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59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