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20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305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213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29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009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837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989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592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929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922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385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061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996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735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96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