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343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457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45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217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37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017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27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801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311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505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199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41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371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192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1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415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662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