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639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3441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093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1833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775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934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0796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686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873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620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791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275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565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9776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404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