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35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440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439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30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551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307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591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58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906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557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58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645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990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179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437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172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023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