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84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34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90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1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694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1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55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29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1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4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5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4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