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783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594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683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090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522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477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951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297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895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172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502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553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114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254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578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