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387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023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505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51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52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14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593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122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15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782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133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7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9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547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36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86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10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