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296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711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517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115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961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051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792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01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13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10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17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1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