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26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426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663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9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20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03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29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61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52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83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80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4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205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725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76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