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063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154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193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463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200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069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162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53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871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554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064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128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281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