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60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882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52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45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139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65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70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18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761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900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48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80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572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156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25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263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00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