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794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292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097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7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226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793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564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877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515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787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15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537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307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718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402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