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02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077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33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36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65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394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14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3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20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37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89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22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