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12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365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6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97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24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60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364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02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431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318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72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087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87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197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37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2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265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